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sz w:val="22"/>
          <w:szCs w:val="22"/>
        </w:rPr>
        <w:t>«Вожатый 42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правленность программы: социаль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гуманитарна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социальную адаптацию, формирование знаний о деятельности вожатого, создание условий для развития коммуникативных и лидерских навыков,формирование педагогических навы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опрос организации отдыха, оздоровления и занятости детей и подростков в период школьных каникул приобретает особое значение и является неотъемлемой частью социальной политики государства. На территории СОШ №42 успешно практикуется трудоустройство несовершеннолетних в возрасте от 14 до 17 лет в должности вожатый-стажер, помощник вожатого (далее - вожатый) в организациях отдыха детей и их оздоровл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пех работы летнего оздоровительного учреждения (далее - ЛОУ) с дневным пребыванием детей во многом зависит от уровня подготовки вожатых. Работа с детьми требует от вожатого самых разнообразных знаний, навыков и умений. Она строится на основе широкой эрудиции, знаний об основах воспитания, о детской психологии, об управлении процессом развития детского коллекти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жатый – проводник новых инициатив и идей, друг и наставник, организатор полезных дел, участник развлекательных мероприятий. Вожатый - это, прежде всего, человек с активной жизненной позицией, лидер, способный повести за собо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е маловажную роль играет, получение обучающимися социальных навыков и организаторских умений, которые так необходимы во взрослой жизн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</w:t>
      </w:r>
    </w:p>
    <w:p>
      <w:pPr>
        <w:pStyle w:val="Style18"/>
        <w:numPr>
          <w:ilvl w:val="0"/>
          <w:numId w:val="8"/>
        </w:numPr>
        <w:spacing w:before="0" w:after="0"/>
        <w:ind w:left="142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ограмма социально-педагогической направленности, то объединению ближе всего форма«Школа вожатых». Для такой формы дополнительного образования детей характерно движение от реализации индивидуальных потребностей через включение в социальную деятельность к социально одобряемому стилю жизни. Основополагающими мотивами включения в жизнедеятельность «Школы вожатых» могут быть потребности в общении со сверстниками, потребность в идентификации с группой сверстников, желание учащихся узнать информацию о педагогической деятельности. Содержание познавательной деятельности в школе представляет собой расширение представлений о сфере увлечений; форма обучения -группова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межличностных отношений – либеральный, то есть отличающийся высокой степенью свободы и независимости. Особое внимание уделяется сохранению эмоционального контакта с педагогом и другими учащимися объединения, осознанию чувства солидарности и товарищеской взаимопомощи при выстраивании игры в команде, формированию целостной самооценки, способности выстраивать позитивные отношения в кругу сверстников и с другими людь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 данной программе много времени уделяется беседам, т.к. формирование личностного мнения важнее всего. Это способствует положительной динамике в развитии коммуникативных способност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бразовательный материал программы подобран с учетом способностей и возрастных особенностей детей, последовательного и постепенного развития учащихся и направлен на получение практических умений и навы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формирует умение творчески подходить к вожатской деятельности, способствует воспитанию трудолюбия и целеустремлен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  <w:tab/>
        <w:t xml:space="preserve">Программа предполагает погружение в творческую атмосферу, в которой есть место для самореализации, самовыражения детей и подростков, в том числе через их участие в вожатской деятельност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ля успешной реализации программы необходимо соблюдать основные педагогически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инцип гуманизации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выражается в выборе функционала, определении содержания учебного материала, доступных способах его преподнесения, а также в создании наиболее благоприятных условий для развития и проявления творческой индивидуальности каждого воспитанни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инцип последовательности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одержательные задачи решаются методом изложения учебного материала «от простого к сложному», в соответствии с индивидуальными познавательными возможностями ребен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инцип демократизации</w:t>
      </w:r>
      <w:r>
        <w:rPr>
          <w:sz w:val="28"/>
          <w:szCs w:val="28"/>
        </w:rPr>
        <w:t xml:space="preserve"> - проявляется в предоставлении учащимся свободы для саморазвития, реализации творческого потенциа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инцип связи теории с практикой</w:t>
      </w:r>
      <w:r>
        <w:rPr>
          <w:sz w:val="28"/>
          <w:szCs w:val="28"/>
        </w:rPr>
        <w:t xml:space="preserve"> - для выполнения поставленных задач необходимо добиваться такого уровня теоретических знаний, на котором учащиеся не только знают, но и умеют применять свои знания на практике. В свою очередь, практическая работа является способом закрепления теории, накопления и совершенствования уже приобретенных умений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ровневая дифференциация содержания -</w:t>
      </w:r>
      <w:r>
        <w:rPr>
          <w:sz w:val="28"/>
          <w:szCs w:val="28"/>
        </w:rPr>
        <w:t>программа стартового уровн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озраст обучающихся - </w:t>
      </w:r>
      <w:r>
        <w:rPr>
          <w:sz w:val="28"/>
          <w:szCs w:val="28"/>
        </w:rPr>
        <w:t>13-16 лет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ые особенности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 12 – 15 ле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потребность - общение со сверстникам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Я – концепци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иску, острым ощущения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страя утомляемость и низкая работоспособность, резкие перепады настроения в связи с бурным психофизиологическим развитие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нтереса к противоположному пол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дляется реакция. Подросток не сразу отвечает на вопросы, не сразу начинает выполнять задани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або сформированная эмоционально-волевая сфер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поведении на поддержание и одобрение со стороны сверстник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обидчивость на замечания, особенно в отношении внешност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щущения социальной востребованности (формирование чувства взрослости)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 16 – 18 ле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изис идентичности. Формирование нового Я – образа (я - взрослый), создание первичной жизненной концепци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амоопределен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иод формирования, опробования и усвоения системы ценностей и социальных установок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иод формирования социальных компетенций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рок реализации -</w:t>
      </w:r>
      <w:r>
        <w:rPr>
          <w:sz w:val="28"/>
          <w:szCs w:val="28"/>
        </w:rPr>
        <w:t>1 го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Объём - </w:t>
      </w:r>
      <w:r>
        <w:rPr>
          <w:sz w:val="28"/>
          <w:szCs w:val="28"/>
        </w:rPr>
        <w:t>144 ча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- очна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рупповая форма занят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бора - свободны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 группе -8-15человек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 группы - профильна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 -постоянный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занятий </w:t>
      </w:r>
    </w:p>
    <w:p>
      <w:pPr>
        <w:pStyle w:val="Style22"/>
        <w:shd w:fill="FFFFFF" w:val="clear"/>
        <w:spacing w:lineRule="auto" w:line="276"/>
        <w:ind w:right="282" w:hanging="0"/>
        <w:jc w:val="both"/>
        <w:rPr/>
      </w:pPr>
      <w:r>
        <w:rPr>
          <w:sz w:val="28"/>
          <w:szCs w:val="28"/>
        </w:rPr>
        <w:t>Беседа, защита проектов, игра деловая, игра сюжетно-ролевая, игровая программа, конкурс, конференция, круглый стол, лекция, мастер-класс, «мозговой штурм», наблюдение, олимпиада, открытое занятие, праздник, практическое занятие, представление, презентация, размышление, репетиция, семинар, спектакль, тренировочное занятие, тренинг, фестиваль, экзамен, экскурсия.</w:t>
      </w:r>
    </w:p>
    <w:p>
      <w:pPr>
        <w:pStyle w:val="Style22"/>
        <w:shd w:fill="FFFFFF" w:val="clear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1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943"/>
        <w:gridCol w:w="2365"/>
        <w:gridCol w:w="1813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упп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 в неделю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 часа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есные: рассказ, объяснение, беседа, анализ, самоанали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глядные: показ, демонстрация видео, фото, работа с дидактическим материало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актические</w:t>
      </w:r>
      <w:r>
        <w:rPr>
          <w:color w:val="000000"/>
          <w:sz w:val="28"/>
          <w:szCs w:val="28"/>
        </w:rPr>
        <w:t xml:space="preserve"> упражнения воспроизводящие, тренировочные и т.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autoSpaceDE w:val="false"/>
        <w:ind w:left="113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новационные методы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ый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ый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метод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мето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технологии</w:t>
      </w:r>
    </w:p>
    <w:p>
      <w:pPr>
        <w:pStyle w:val="Style20"/>
        <w:shd w:fill="FFFFFF" w:val="clear"/>
        <w:spacing w:lineRule="auto" w:line="276" w:before="0" w:after="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Здоровьесберегающая </w:t>
      </w:r>
      <w:r>
        <w:rPr>
          <w:b/>
          <w:bCs/>
          <w:iCs/>
          <w:sz w:val="28"/>
          <w:szCs w:val="28"/>
        </w:rPr>
        <w:t>технология</w:t>
      </w:r>
      <w:r>
        <w:rPr>
          <w:bCs/>
          <w:iCs/>
          <w:sz w:val="28"/>
          <w:szCs w:val="28"/>
        </w:rPr>
        <w:t xml:space="preserve"> реализуется через систему мероприятий по охране и укреплению здоровья учащихся, учитывает условия образовательной среды и деятельности. В программе это выражается 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через непосредственное обучение учащихся приёмам здорового образа жизни, </w:t>
      </w:r>
      <w:r>
        <w:rPr>
          <w:sz w:val="28"/>
          <w:szCs w:val="28"/>
        </w:rPr>
        <w:t>формирование навыков и привычек здорового образа жизни, расширение представления о пользе занятий физическими упражнениями и играми, рациональной нагрузкой, активной двигательной деятельностью.</w:t>
      </w:r>
    </w:p>
    <w:p>
      <w:pPr>
        <w:pStyle w:val="Style20"/>
        <w:shd w:fill="FFFFFF" w:val="clear"/>
        <w:spacing w:lineRule="auto" w:line="276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sz w:val="28"/>
          <w:szCs w:val="28"/>
        </w:rPr>
        <w:t>Групповая</w:t>
      </w:r>
      <w:r>
        <w:rPr>
          <w:b/>
          <w:sz w:val="28"/>
          <w:szCs w:val="28"/>
        </w:rPr>
        <w:t xml:space="preserve"> технология</w:t>
      </w:r>
      <w:r>
        <w:rPr>
          <w:color w:val="000000"/>
          <w:sz w:val="28"/>
          <w:szCs w:val="28"/>
          <w:shd w:fill="FFFFFF" w:val="clear"/>
        </w:rPr>
        <w:t xml:space="preserve"> как коллективная деятельность предполаг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заимообогащение учащихся в групп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ганизацию совместных действий, активизирующих познавательные проце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лаживание коммуникативных кана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ратную связь (рефлексию), которая помогает выявить отношение участника к собственному действию и обеспечивает его коррек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инать работу в парах, в мини-группах следует с установления доверия внутри общей группы, взаимного интереса, расположенности друг к другу. </w:t>
      </w:r>
      <w:r>
        <w:rPr>
          <w:rFonts w:eastAsia="Open Sans;Times New Roman"/>
          <w:color w:val="000000"/>
          <w:sz w:val="28"/>
          <w:szCs w:val="28"/>
          <w:shd w:fill="FFFFFF" w:val="clear"/>
        </w:rPr>
        <w:t>Группа получает определённое задание для решения конкретных задач.</w:t>
      </w:r>
      <w:r>
        <w:rPr>
          <w:sz w:val="28"/>
          <w:szCs w:val="28"/>
        </w:rPr>
        <w:t xml:space="preserve"> Учащиеся учатся понимать и принимать общую цель, слышать друг друга, ощущать, что общий результат зависит от усилий каждого. Для этого необходимо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своё м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слушать мнение партнё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нять существование разных точек зр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аивать на своём при помощи аргументо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мнения, исходя из интересов дела, а не личной симпа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группового задания обязательно обсудить, что мешало, как обучающиеся помогали друг другу, что необходимо сделать для улучшения качеств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Личностно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ориентированная технология 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Fonts w:eastAsia="SimSun;宋体"/>
          <w:sz w:val="28"/>
          <w:szCs w:val="28"/>
          <w:shd w:fill="FFFFFF" w:val="clear"/>
        </w:rPr>
        <w:t xml:space="preserve">Содержание, методы и приёмы технологии направлены на то, чтобы раскрыть и использовать субъективный опыт каждого ученика, помочь становлению личности путём организации познавательной деятельности. Принципиальным является добровольность каждого учащегося в выборе программы и темпы её освоения. </w:t>
      </w:r>
      <w:r>
        <w:rPr>
          <w:sz w:val="28"/>
          <w:szCs w:val="28"/>
        </w:rPr>
        <w:t>В программе используются следующие характерные особенности технологии: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ждому учащемуся чувства психологической защищённости, довер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сти учащегося за счёт динамического проектирования (образовательный процесс перестраивается по мере выявления логики развития конкретной личности)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онимание позиции ребёнка, его точки зрения, неигнорирование его чувств и эмоций, принятие личност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актика общения - сотрудничество, где учащийся - полноправный партнер. Пристраиваться не «сверху», а «наравне». Обеспечить каждому такую дистанцию, которая позволяет сохранять контакт с окружающими и одновременно чувство личной свободы (не рядом, не над, а вместе, в одном пространстве).</w:t>
      </w:r>
    </w:p>
    <w:p>
      <w:pPr>
        <w:pStyle w:val="Style18"/>
        <w:spacing w:before="0" w:after="20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Игровая технология </w:t>
      </w:r>
      <w:r>
        <w:rPr>
          <w:bCs/>
          <w:sz w:val="28"/>
          <w:szCs w:val="28"/>
        </w:rPr>
        <w:t>Характерные особенности: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  <w:t>образовательная цель ставится в форме игровой задачи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SimSun;宋体"/>
          <w:sz w:val="28"/>
          <w:szCs w:val="28"/>
          <w:shd w:fill="FFFFFF" w:val="clear"/>
        </w:rPr>
        <w:t>учебная деятельность подчиняется правилам игры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SimSun;宋体"/>
          <w:sz w:val="28"/>
          <w:szCs w:val="28"/>
          <w:shd w:fill="FFFFFF" w:val="clear"/>
        </w:rPr>
        <w:t>в учебную деятельность вводится элемент соревнова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SimSun;宋体"/>
          <w:sz w:val="28"/>
          <w:szCs w:val="28"/>
          <w:shd w:fill="FFFFFF" w:val="clear"/>
        </w:rPr>
        <w:t xml:space="preserve">успешное выполнение задания связывается с игровым результатом.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обенностями игры в подростковом возрасте является нацеленность на самоутверждение, на личностное развитие (морально-нравственные проблемы, умение взаимодействовать, формирование ценностных отношений и т. п.). Роль педагога – и организатор, и соучастник событий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апы технологии (по Н. Е. Щурковой)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ролог: создание атмосферы доверия, «растепление» группы, выяснение самочувствия, забота о пространственном расположении участников, предварительное внимание к проблеме, которую будут моделировать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овлечение в игру: объяснение правил, фабулы игры, обозначение и выбор ролей (в том числе «наблюдателей»), воплощение импровизированного игрового действа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shd w:fill="FFFFFF" w:val="clear"/>
        </w:rPr>
        <w:t xml:space="preserve">3. Рефлексия и итоги: выявление самочувствия, ценностных отношений, </w:t>
      </w:r>
      <w:r>
        <w:rPr>
          <w:rFonts w:eastAsia="SimSun;宋体"/>
          <w:sz w:val="28"/>
          <w:szCs w:val="28"/>
          <w:shd w:fill="FFFFFF" w:val="clear"/>
        </w:rPr>
        <w:t xml:space="preserve">анализ хода и результатов игры, соотношение игры и реальности и </w:t>
      </w:r>
      <w:r>
        <w:rPr>
          <w:sz w:val="28"/>
          <w:szCs w:val="28"/>
          <w:shd w:fill="FFFFFF" w:val="clear"/>
        </w:rPr>
        <w:t xml:space="preserve">пр. </w:t>
      </w:r>
    </w:p>
    <w:p>
      <w:pPr>
        <w:pStyle w:val="Normal"/>
        <w:spacing w:lineRule="auto" w:line="276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8"/>
          <w:szCs w:val="28"/>
        </w:rPr>
        <w:t>Технология КТД (коллективно-творческой деятельности)</w:t>
      </w:r>
      <w:r>
        <w:rPr>
          <w:iCs/>
          <w:sz w:val="28"/>
          <w:szCs w:val="28"/>
        </w:rPr>
        <w:t>используется для организации традиционных мероприятий. Этот способ деятельности помогает развитию организаторских и коммуникативных навыков и работает на сплочение коллектива. В основе технологии - известный метод КТД И.П. Иванова.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пы КТД:</w:t>
      </w:r>
    </w:p>
    <w:p>
      <w:pPr>
        <w:pStyle w:val="Normal"/>
        <w:numPr>
          <w:ilvl w:val="3"/>
          <w:numId w:val="9"/>
        </w:numPr>
        <w:spacing w:lineRule="auto" w:line="276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тический. Продумывание педагогом места КТД в образовательном процессе, его цели, участников. Проведение предварительной беседы.</w:t>
      </w:r>
    </w:p>
    <w:p>
      <w:pPr>
        <w:pStyle w:val="Normal"/>
        <w:numPr>
          <w:ilvl w:val="3"/>
          <w:numId w:val="9"/>
        </w:numPr>
        <w:spacing w:lineRule="auto" w:line="276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ирование в группе: Что и для кого делаем? Кто делает? Какие средства используем? У кого просим помощи?</w:t>
      </w:r>
    </w:p>
    <w:p>
      <w:pPr>
        <w:pStyle w:val="Normal"/>
        <w:numPr>
          <w:ilvl w:val="3"/>
          <w:numId w:val="9"/>
        </w:numPr>
        <w:spacing w:lineRule="auto" w:line="276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остоятельная подготовка творческого продукта.</w:t>
      </w:r>
    </w:p>
    <w:p>
      <w:pPr>
        <w:pStyle w:val="Normal"/>
        <w:numPr>
          <w:ilvl w:val="3"/>
          <w:numId w:val="9"/>
        </w:numPr>
        <w:spacing w:lineRule="auto" w:line="276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ие КТД.</w:t>
      </w:r>
    </w:p>
    <w:p>
      <w:pPr>
        <w:pStyle w:val="Normal"/>
        <w:numPr>
          <w:ilvl w:val="3"/>
          <w:numId w:val="9"/>
        </w:numPr>
        <w:spacing w:lineRule="auto" w:line="276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ведение итогов. Рефлексия и анализ: положительное, негативное, перспектива.</w:t>
      </w:r>
    </w:p>
    <w:p>
      <w:pPr>
        <w:pStyle w:val="Normal"/>
        <w:numPr>
          <w:ilvl w:val="3"/>
          <w:numId w:val="9"/>
        </w:numPr>
        <w:spacing w:lineRule="auto" w:line="276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едейств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лгоритм занятия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Организационный </w:t>
      </w:r>
      <w:r>
        <w:rPr>
          <w:i/>
          <w:color w:val="000000"/>
          <w:sz w:val="28"/>
          <w:szCs w:val="28"/>
        </w:rPr>
        <w:t>-</w:t>
      </w:r>
      <w:r>
        <w:rPr>
          <w:i/>
          <w:sz w:val="28"/>
          <w:szCs w:val="28"/>
        </w:rPr>
        <w:t xml:space="preserve"> Организация начала занятия, создание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>психологического настроя на учебную деятельность и активизация вним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дготовительный - </w:t>
      </w:r>
      <w:r>
        <w:rPr>
          <w:i/>
          <w:sz w:val="28"/>
          <w:szCs w:val="28"/>
        </w:rPr>
        <w:t xml:space="preserve">Сообщение темы, цели учебного занятия и </w:t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я учебной деятельности учащихс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- </w:t>
      </w:r>
      <w:r>
        <w:rPr>
          <w:i/>
          <w:sz w:val="28"/>
          <w:szCs w:val="28"/>
        </w:rPr>
        <w:t>Усвоение новых знаний и способов действий, закрепление и их применение, обобщение и систематизаци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ый - </w:t>
      </w:r>
      <w:r>
        <w:rPr>
          <w:i/>
          <w:sz w:val="28"/>
          <w:szCs w:val="28"/>
        </w:rPr>
        <w:t>Выявление качества и уровня овладения знаниями, самоконтроль и коррекция знаний и способов действий через контрольные упражнени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ый - </w:t>
      </w:r>
      <w:r>
        <w:rPr>
          <w:i/>
          <w:sz w:val="28"/>
          <w:szCs w:val="28"/>
        </w:rPr>
        <w:t>Анализ и оценка успешности достижения цели, определение перспективы последующей работы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вный - </w:t>
      </w:r>
      <w:r>
        <w:rPr>
          <w:i/>
          <w:sz w:val="28"/>
          <w:szCs w:val="28"/>
        </w:rPr>
        <w:t xml:space="preserve"> Самооценка учащимися своей работоспособности, психологического состояния, причин некачественной работы, результативности работы, содержания и полезности учебной работы.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5:00Z</dcterms:created>
  <dc:creator>12</dc:creator>
  <dc:description/>
  <dc:language>en-US</dc:language>
  <cp:lastModifiedBy>KREYSER</cp:lastModifiedBy>
  <dcterms:modified xsi:type="dcterms:W3CDTF">2021-10-29T05:35:00Z</dcterms:modified>
  <cp:revision>2</cp:revision>
  <dc:subject/>
  <dc:title>Аннотации к рабочим программам учебных дисциплин</dc:title>
</cp:coreProperties>
</file>