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ннотация к рабочей программе </w:t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</w:rPr>
        <w:t>«Бочча»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порта для лиц с ограниченными возможностями здоровья должно основываться на принципах приоритетности, массового распространения и доступности занятий спорто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лиц с ограниченными возможностями здоровья, обучающихся в соответствующих образовательных учреждениях,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ы исполнительной власти субъектов Российской Федерации, органы местного самоуправления совместно с общественными объединениями инвалидов должны способствовать интеграции лиц с ограниченными возможностями здоровья в систему физической культуры, физического воспитания и спорта посредством физкультурно-спортивных организаций, в том числе путем создания детско-юношеских спортивно-адаптивных школ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е учреждения вправе создавать филиалы, отделения, структурные подразделения по адаптивному спорту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изическая реабилитация и социальная адаптация лиц с ограниченными возможностями здоровья с использованием методов адаптивной физической культуры и адаптивного спорта может осуществляться также в реабилитационных центрах, физкультурно-спортивных клубах инвалидов, физкультурно-спортивных организациях. </w:t>
      </w:r>
    </w:p>
    <w:p>
      <w:pPr>
        <w:pStyle w:val="Normal"/>
        <w:ind w:firstLine="709"/>
        <w:jc w:val="both"/>
        <w:rPr/>
      </w:pPr>
      <w:r>
        <w:rPr/>
        <w:t>В деятельности каждой из перечисленных выше организационных  форм дополнительного физкультурного образования  детей с ограниченными возможностями  должны  быть  учтены  возможности как для  осуществления интеграции, так и условия для повышения уровня методической обеспеченности учебно-тренировочного процесса.</w:t>
      </w:r>
    </w:p>
    <w:p>
      <w:pPr>
        <w:pStyle w:val="Normal"/>
        <w:ind w:firstLine="709"/>
        <w:jc w:val="both"/>
        <w:rPr/>
      </w:pPr>
      <w:r>
        <w:rPr/>
        <w:t xml:space="preserve">Обеспечение развития физической культуры и спорта инвалидов и лиц с ограниченными возможностями здоровья в соответствии со статьей 38 Федерального закона «О физической культуре и спорте в Российской Федерации» относится к расходным обязательствам субъекта Российской Федерации. 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мендуется в региональных программах развития физической культуры и спорта включать раздел по развитию адаптивной физической культуры и адаптивного спорта, а также разработать механизм содействия муниципальным образованиям по поддержке и развитии спорта инвалидов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работы по адаптивному спорту и адаптивной физической культуре необходимо учитывать, что все объекты спорта должны отвечать установленным требованиям об обеспечении беспрепятственного доступа инвалидов. Соответственно, при формировании бюджетов учреждений, осуществляющих деятельность по адаптивному спорту и адаптивной физической культуре необходимо предусматривать средства на обеспечение доступа инвалидов на спортивные объекты (спецтранспорт и оборудование, расходы на обустройство парапетов и подъемников и прочее)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учреждениях дополнительного образования детей, осуществляющих учебно-тренировочный процесс с указанным контингентом, рекомендуется предоставлять обучающимся старше 18 лет возможность продолжать спортивную подготовку в данном учреждении независимо от имеющихся результатов выступления. Особенно если в территории отсутствует необходимая инфраструктура спортивных учреждений, где воспитанник мог бы продолжить занятия физической культуро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снову программы положены нормативные требования по физической и спортивно-технической подготовке, научные и методические разработки по бочча отечественных и зарубежных тренеров и специалистов, применяемые в последние годы для подготовки спортсменов по виду спорта бочч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даны конкретные методические рекомендации по организации и планированию учебно-тренировочной работы на разных ее этапах, отбору и комплектованию учебных групп в зависимости от возраста, уровня развития физических и психофизиологических качеств и от специальных способностей занимающихся.</w:t>
      </w:r>
    </w:p>
    <w:p>
      <w:pPr>
        <w:pStyle w:val="Normal"/>
        <w:ind w:firstLine="709"/>
        <w:jc w:val="both"/>
        <w:rPr/>
      </w:pPr>
      <w:r>
        <w:rPr/>
        <w:t>Данная учебная программа разработана с целью обеспечения возможностей для дополнительного физкультурно-спортивного образования детей и подростков с ограниченными возможностями здоровья. Практическая реализация программы предусматривается специалистами, имеющими специальное физкультурно-дефектологическое либо физкультурное образование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программы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 здоровья детей с ограниченными возможностями здоровья, содействие нормальному физическому развитию, повышение сопротивляемости организма к неблагоприятным воздействиям внешней среды;</w:t>
      </w:r>
    </w:p>
    <w:p>
      <w:pPr>
        <w:pStyle w:val="Style2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ение основам техники движений, формирование жизненно необходимые умения и навыки посредством игры в бочч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 двигательных (кондиционные и координационные) способностей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необходимых знаний в области физической культуры лич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мотивации к самостоятельным занятиям физической культурой, сознательному применению физических упражнений в целях отдыха, тренировки, повышения работоспособ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готовка обучающихся для участия в соревнованиях по бочче областного, российского и международного уров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Основными показателями выполнения программных требований по уровню подготовленности учащихся являются: выполнение контрольных нормативов по общей и специальной подготовке, овладение теоретическими знаниями и навыками по организации и проведению занятий и соревнований, в учебно-тренировочных группах и группах спортивного мастерства при обучении игре бочча, результаты выступлений спортсменов в соревнованиях различного уровн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гра бочча (bocce), распространенная в Европе игра с шарами, является видом спорта, признанным Международным Олимпийским комитетом. В России активно развивается в Санкт-Петербурге и Москве.</w:t>
        <w:tab/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, форма и методические особенности позволяют рассматривать подвижную игру в качестве одного из важнейших средств физического воспитания умственно отсталых школьников. Это средство при педагогически пра</w:t>
        <w:softHyphen/>
        <w:t>вильном, оправданном практическом использовании становится эффективным игровым методом коррекции физических недостатков данных школьников. «Игровой метод» предполагает не только какие-либо конкретные подвижные игры, но также и применение методических особенностей игры при выполне</w:t>
        <w:softHyphen/>
        <w:t>нии любых физических упражнениях. Такие упражнения, сохраняя свою сущ</w:t>
        <w:softHyphen/>
        <w:t>ность, приобретают своеобразную игровую окраску, привлекают зани</w:t>
        <w:softHyphen/>
        <w:t>мающихся детей эмоциональностью, доступностью, разнообразием, состязательным характером, помогают в основном правильно, но в облегченном виде выполнять элементы изучаемых технических приемов и тактических действий и одновременно содействуют воспитанию физических качеств, в первую оче</w:t>
        <w:softHyphen/>
        <w:t>редь развивают координационные способ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различных двигательных действий исполнители отличаются разными координационными возможностями, как в количественном, так и в качественном отношении. Поэтому в самом общем виде под координационными способностями мы понимаем возможности человека, определяющие его готовность к оптимальному управлению  и регулированию двигательного действ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ровень координации определяется объемом моторной памяти. Чем больше запас элементарных двигательных навыков, тем лучше выполняются сложные и сложно-координированные движения, тем выше координационные способности занимающихся (Н. А. Бернштейн, 1947).   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начение игры кроется в физиологической сущности координации, которая заключается в согласовании деятельности отдельных органов в целостном акте. Каждое двигательное действие имеет свой пусковой центр в мозгу; чем сложнее движение, тем большее движение афферентации, тем более высокоорганизованные отделы коры головного мозга участвуют в акте, тем более верхние уровни ЦНС берут на себя управление движением, тем сложнее взаимоотношения мышц - антогонистов, тем, естественно, сложнее координац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игры в бочча, посредством которой мы рассматриваем коррекцию координационных способностей детей с умственной отсталостью,  обеспечивает развитие способности согласовывать свои движения с направлением и скоростью движения шара (дифференцирование пространственно-временных отношений; развитие специальных физиче</w:t>
        <w:softHyphen/>
        <w:t>ских способностей, главным образом силы и быстроты сокращения мышц, от которых зависит овладение моментом воздействия руками на шар (при подаче). Этому подчинены также подводящие упражнения, которые развивают специальные координационные способности для конкретного приема; развитие быстроты сложных реакций, зрительной ориентировки, наблюда</w:t>
        <w:softHyphen/>
        <w:t>тельности, мышл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бы знания учащихся были осознанными и отражали объективно существующую действительность, процесс обучения должен обеспечить опору их на ощущения. Прежде всего - это зрительный образ изучаемого действия; логический, основанный на объяснении; кинестезический образ или двигательное ощущение. То есть, один анализатор дополняет или заменяет другой и тем самым осуществляется механизм компенсации в познани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овладения двигательными действиями в процессе коррекции координационных способностей через игру в бочча имеет три основных этапа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Этап начального разучивания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ется ориентировочная основа действия: показ захвата, способа держания паллино и бочча, исходного положения, в котором должен стоять игрок, для того, что бы подать шар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Этап детализированного обучения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ся первоначальное умение на основе сформулированного представления: тренировка основной фиксированной стойки у фаул-линии (стартовой линии), объяснение и показ подачи паллино и бочча, используя способ катания, тренировка в сочетании стойки и подачи, показ различных видов бросков. Здесь большое значение имеет контроль, осуществляемый органами чувств, затем, как движение выполняется, насколько соответствует  эталону (представлению). На основе этого корректируются неточности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Этап закрепления и дальнейшего совершенствова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вигательное действие совершенствуется путем многократного повторения: повторение захвата, фиксированной стойки, подачи паллино и бочче путем катания, знакомство с игровыми ситуациями, установлением мячей в разных позициях, объяснение стратегии для выигрыш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освоения сложных двигательных действий в процессе коррекции координационных способностей должен применяться метод предписаний алгоритмического типа, как один из наиболее рациональных путей овладения двигательными действиями по частям (Ю. З. Носиков, 1972; Л. А. Семенов, 1987;  В. В. Черняев, 1981; А. М. Шлемин, 1973,1981; В. П. Шлыков, 1987, и др.)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коррекции координационных способностей учащихся с ограниченными возможностями здоровья посредством игры в бочча из всего многообразия движения можно выделить наиболее простые (элементарные): для принятия стойки у стартовой линии  необходимо поставить опорную ногу к линии, толчковую ногу – сзади, тело отклонить назад и отвести назад руку с бочча, затем плавно перенести тело вперед, подающую руку подвести к стартовой линии, при этом центр тяжести тела перенести с толчковой ноги на опорную; для захвата бочча кисть развернуть ладонью вверх, положить бочча на ладонь, обхватить шар таким образом, чтобы мизинец находился напротив большого пальца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й подход соответствует и дидактическим правилам "от простого к сложному" и "от известного к неизвестному", требующим учета в процессе изучения новых двигательных действи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им образом, игра в бочча способствует коррекции координационных способностей детей с ограниченными возможностями здоровья при использовании подготовительных упражнений (для разви</w:t>
        <w:softHyphen/>
        <w:t>тия физических качеств), подводящих упражнений и упражнений по технике), а также приме</w:t>
        <w:softHyphen/>
        <w:t>нение упражнений для развития физи</w:t>
        <w:softHyphen/>
        <w:t>ческих качеств в рамках структуры технических приемов и их многократного выполнения в сочетании с действиями с шаром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начального периода специализа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ить здоровье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 уровень общей и специальной физической подготовлен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 условия  для  развития  коммуникабельности,  формирования коммуникативных навыко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олевые качеств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>осваивать правильную технику исполнения элементов начального обучения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дачи этапа углублённой специализации: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сить  уровень функциональной подготовленност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интеллектуального развития учащихся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хранять здоровый образ жизни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вать волевые качества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коммуникативных навыков;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ршенствовать навыки.</w:t>
      </w:r>
    </w:p>
    <w:p>
      <w:pPr>
        <w:pStyle w:val="Normal"/>
        <w:autoSpaceDE w:val="false"/>
        <w:ind w:firstLine="380"/>
        <w:jc w:val="both"/>
        <w:rPr/>
      </w:pPr>
      <w:r>
        <w:rPr/>
        <w:t>На  каждом этапе обучения занятия имеют свою направленность целеполагания. Детей</w:t>
      </w:r>
      <w:r>
        <w:rPr>
          <w:lang w:val="en-US" w:eastAsia="en-US"/>
        </w:rPr>
        <w:t xml:space="preserve"> </w:t>
      </w:r>
      <w:r>
        <w:rPr/>
        <w:t>необходимо заинтересовать, привить потребность в движении и научить приемам игры бочча. В работе с детьми надо акцентировать внимание на развитии двигательных способностей и самостоятельности.</w:t>
      </w:r>
    </w:p>
    <w:p>
      <w:pPr>
        <w:pStyle w:val="Normal"/>
        <w:autoSpaceDE w:val="false"/>
        <w:ind w:firstLine="360"/>
        <w:jc w:val="both"/>
        <w:rPr>
          <w:color w:val="FF0000"/>
        </w:rPr>
      </w:pPr>
      <w:r>
        <w:rPr/>
        <w:t xml:space="preserve">Учебный материал распределен по видам подготовки (общая физическая,    специальная    физическая,     спортивно-техническая, теоретическая), как это принято в практике планирования учебно-тренировочного процесса. </w:t>
      </w:r>
    </w:p>
    <w:p>
      <w:pPr>
        <w:pStyle w:val="Normal"/>
        <w:autoSpaceDE w:val="false"/>
        <w:ind w:firstLine="380"/>
        <w:jc w:val="both"/>
        <w:rPr/>
      </w:pPr>
      <w:r>
        <w:rPr/>
        <w:t>Часы теории и практики в учебно-тематическом плане интегрированы, Теоретический раздел программы реализуется в процессе тренировочного занятия в форме пояснений, бесед для развития у детей элементарных представлений о безопасности жизнедеятельности и основах здорового образа жизни, обращая внимание на правила целесообразного поведения, необходимость и полезность физической активности и личной гигиены, значение и способы выполнения конкретных упражнений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держании программы нами приводится перечень всех основных движений, игр и игровых заданий с элементами спорта. Развивающая двигательно-игровая деятельность детей должна носить творческий характер. 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является примерным, потому что каждый педагог должен подбирать содержание учебного материала с учетом индивидуальных двигательных возможностей детей. В  программе мы намеренно отказались от распределения материала по возрастным группам, поскольку считаем: если природа наградила ребенка определенными способностями, то не надо искусственно тормозить их развитие. Вместе с тем мы не ставим своей целью достижение высоких результатов путем форсированного формирования тех или иных навыков. Задача в том, чтобы помочь детям проявить свои потенциальные возможности, способности, данные им от рождения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учебно-тренировочной группе общее количество учебных часов в год – 68 (34 недель по 2 часа). Нагрузка может быть снижена в зависимости от самочувствия и индивидуальных особенностей учащихся, но не более чем на 25%. Период занятий с 1 сентября по 25 мая учебного года.</w:t>
      </w:r>
    </w:p>
    <w:p>
      <w:pPr>
        <w:pStyle w:val="Style21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группах спортивного совершенствования общее количество учебных часов в год – 68 (34 недель по 2 часа). Нагрузка может быть снижена в зависимости от самочувствия и индивидуальных особенностей учащихся, но не более чем на 25%. Период занятий с 1 сентября по 25 мая учебного года.</w:t>
      </w:r>
    </w:p>
    <w:p>
      <w:pPr>
        <w:pStyle w:val="Style21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overflowPunct w:val="false"/>
        <w:autoSpaceDE w:val="false"/>
        <w:ind w:firstLine="567"/>
        <w:jc w:val="center"/>
        <w:textAlignment w:val="baseline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/>
          <w:b/>
          <w:sz w:val="22"/>
          <w:szCs w:val="22"/>
          <w:lang w:val="en-US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sz w:val="22"/>
    </w:rPr>
  </w:style>
  <w:style w:type="character" w:styleId="WW8Num28z0">
    <w:name w:val="WW8Num28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Rvts6">
    <w:name w:val="rvts6"/>
    <w:qFormat/>
    <w:rPr>
      <w:b/>
      <w:bCs/>
    </w:rPr>
  </w:style>
  <w:style w:type="character" w:styleId="Rvts7">
    <w:name w:val="rvts7"/>
    <w:basedOn w:val="Style13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Основной текст + Полужирный"/>
    <w:qFormat/>
    <w:rPr>
      <w:rFonts w:ascii="Times New Roman" w:hAnsi="Times New Roman" w:eastAsia="Malgun Gothic" w:cs="Times New Roman"/>
      <w:b/>
      <w:bCs/>
      <w:spacing w:val="0"/>
      <w:sz w:val="22"/>
      <w:szCs w:val="22"/>
      <w:shd w:fill="FFFFFF" w:val="clear"/>
    </w:rPr>
  </w:style>
  <w:style w:type="character" w:styleId="7">
    <w:name w:val=" Знак Знак7"/>
    <w:qFormat/>
    <w:rPr>
      <w:rFonts w:eastAsia="SimSun;宋体" w:cs="Mangal"/>
      <w:kern w:val="2"/>
      <w:sz w:val="16"/>
      <w:szCs w:val="14"/>
      <w:lang w:val="ru-RU" w:bidi="hi-IN"/>
    </w:rPr>
  </w:style>
  <w:style w:type="character" w:styleId="Style17">
    <w:name w:val="Основной текст Знак"/>
    <w:basedOn w:val="Style13"/>
    <w:qFormat/>
    <w:rPr>
      <w:sz w:val="24"/>
      <w:szCs w:val="24"/>
    </w:rPr>
  </w:style>
  <w:style w:type="character" w:styleId="C7">
    <w:name w:val="c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12">
    <w:name w:val="rvps12"/>
    <w:basedOn w:val="Normal"/>
    <w:qFormat/>
    <w:pPr>
      <w:keepNext w:val="true"/>
      <w:spacing w:before="280" w:after="280"/>
      <w:jc w:val="center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22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DejaVu Sans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5:40:00Z</dcterms:created>
  <dc:creator>12</dc:creator>
  <dc:description/>
  <dc:language>en-US</dc:language>
  <cp:lastModifiedBy>KREYSER</cp:lastModifiedBy>
  <dcterms:modified xsi:type="dcterms:W3CDTF">2021-10-29T05:40:00Z</dcterms:modified>
  <cp:revision>2</cp:revision>
  <dc:subject/>
  <dc:title>Аннотации к рабочим программам учебных дисциплин</dc:title>
</cp:coreProperties>
</file>