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Шахматы»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ind w:firstLine="708"/>
        <w:jc w:val="both"/>
        <w:rPr/>
      </w:pPr>
      <w:r>
        <w:rPr>
          <w:b/>
        </w:rPr>
        <w:t xml:space="preserve">Актуальность программы. </w:t>
      </w:r>
      <w:r>
        <w:rPr/>
        <w:t>Согласно Концепции духовно-нравственного развития и воспитания личности важнейшей целью современного отечественного образования является воспитание высоконравственного, ответственного, творческого, инициативного и компетентного гражданина России. В программе «Шахматы» наряду с предметным компонентом выдвигается развивающая функция обучения, в значительной степени способствующая становлению личности обучающихся и наиболее полному раскрытию их творческих способностей. Шахматы положительно влияют на совершенствование у детей многих психических процессов и таких качеств, как восприятие, внимание, воображение, память, мышление, начальные формы волевого управления поведением. Занятия шахматами формируют у детей способность логически и аналитически мыслить и рассуждать, принимать собственное решение, быть порядочным и настойчивым в достижении цели, создают условия для полноценного самовыражения, самореализации, позволяют детям преодолеть замкнутость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 связи с положительным влиянием занятий шахматами на развитие личностных и метапредметных действий обучающихся появляется все больше образовательных программ, направленных на работу с детьми дошкольного и младшего школьного возраста.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Уровень реализации программы </w:t>
      </w:r>
      <w:r>
        <w:rPr/>
        <w:t>зависит от возрастных особенностей обучающихся, уровня их подготовки, поэтому, программа «Шахматы» предусматривает различные уровни подготовки обучающихся: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Стартовый уровень предназначен для начинающих шахматистов. 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Стартовый уровень предполагает использование и реализацию простых форм организации материала, минимальную сложность для освоения содержания программы «Шахматы», знакомство с правилами шахматной игры.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jc w:val="both"/>
        <w:rPr/>
      </w:pPr>
      <w:r>
        <w:rPr/>
        <w:t xml:space="preserve">       </w:t>
      </w:r>
      <w:r>
        <w:rPr/>
        <w:t>Стартовый уровень предназначен для детей 1-4 классов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jc w:val="both"/>
        <w:rPr/>
      </w:pPr>
      <w:r>
        <w:rPr/>
        <w:t xml:space="preserve">           </w:t>
      </w:r>
      <w:r>
        <w:rPr>
          <w:b/>
        </w:rPr>
        <w:t>Отличительная особенность</w:t>
      </w:r>
      <w:r>
        <w:rPr/>
        <w:t xml:space="preserve"> дополнительной общеобразовательной программы «Шахматы» заключается в охвате обучающихся от 6 до 10 лет, нацеленности на получение спортивных результатов, что соответствует требованиям, изложенным в Концепции развития дополнительного образования детей. Согласно Концепции содержание дополнительных образовательных программ должно быть направлено не только на создание необходимых условий для личностного развития учащихся, удовлетворение их индивидуальных потребностей в интеллектуальном развитии, но и на подготовку спортивного резерва.</w:t>
      </w:r>
    </w:p>
    <w:p>
      <w:pPr>
        <w:pStyle w:val="Style20"/>
        <w:spacing w:lineRule="auto" w:line="276" w:before="0" w:after="0"/>
        <w:ind w:firstLine="708"/>
        <w:jc w:val="both"/>
        <w:rPr/>
      </w:pPr>
      <w:r>
        <w:rPr>
          <w:b/>
          <w:bCs/>
        </w:rPr>
        <w:t>Педагогическая целесообразность данной программы</w:t>
      </w:r>
      <w:r>
        <w:rPr/>
        <w:t xml:space="preserve"> заключается в создании единого направления в учебно-тренировочном процессе подготовки высококвалифицированных шахматистов через последовательную подготовку обучающихся от </w:t>
      </w:r>
      <w:r>
        <w:rPr>
          <w:lang w:val="en-US"/>
        </w:rPr>
        <w:t>IV</w:t>
      </w:r>
      <w:r>
        <w:rPr/>
        <w:t xml:space="preserve"> до </w:t>
      </w:r>
      <w:r>
        <w:rPr>
          <w:lang w:val="en-US"/>
        </w:rPr>
        <w:t>I</w:t>
      </w:r>
      <w:r>
        <w:rPr/>
        <w:t xml:space="preserve"> разрядов и кандидатов в мастера спорта; применение разнообразных форм работы с обучающимися, включая индивидуальные занятия, организацию внутренних турниров; учет современных требований, предъявляемых к шахматистам высокой квалификации.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ind w:firstLine="708"/>
        <w:jc w:val="both"/>
        <w:rPr/>
      </w:pPr>
      <w:r>
        <w:rPr>
          <w:b/>
        </w:rPr>
        <w:t>Новизной образовательной программы</w:t>
      </w:r>
      <w:r>
        <w:rPr/>
        <w:t xml:space="preserve"> является комплексный подход в определении целей и задач обучения и воспитания, способствующих всестороннему развитию личности ребенка. Основой программы является позиция, согласно которой знания выступают в качестве средства для раскрытия способностей ребенка, его саморазвития и самореализации. Особое внимание уделяется характеру образовательной среды, в которой происходит становление личности ребенка.</w:t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820" w:leader="none"/>
        </w:tabs>
        <w:spacing w:lineRule="auto" w:line="276"/>
        <w:ind w:left="720" w:hanging="0"/>
        <w:jc w:val="center"/>
        <w:rPr>
          <w:b/>
          <w:b/>
        </w:rPr>
      </w:pPr>
      <w:r>
        <w:rPr>
          <w:b/>
        </w:rPr>
        <w:t>Цель и задачи программы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>Формировать предметные компетенции в области шахматной игры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283"/>
        <w:jc w:val="both"/>
        <w:rPr/>
      </w:pPr>
      <w:r>
        <w:rPr/>
        <w:t>расширение знаний обучающихся о шахматах и шахматной игр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pacing w:lineRule="auto" w:line="276"/>
        <w:ind w:left="709" w:hanging="283"/>
        <w:jc w:val="both"/>
        <w:rPr/>
      </w:pPr>
      <w:r>
        <w:rPr/>
        <w:t>обучение умению применять полученные знания в процессе игровой практики за шахматной доской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rPr/>
      </w:pPr>
      <w:r>
        <w:rPr/>
        <w:t>Содействовать формированию универсальных учебных действий:</w:t>
      </w:r>
    </w:p>
    <w:p>
      <w:pPr>
        <w:pStyle w:val="Style18"/>
        <w:numPr>
          <w:ilvl w:val="0"/>
          <w:numId w:val="4"/>
        </w:numPr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знавательных универсальных учебных: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универсальных способов мыслительной деятельности во время шахматных игр и при решении шахматных задач, навыков самостоятельной работы с учебной и справочной литературой, активного использования информационно-компьютерных технологий, умения строить логическую цепь рассуждений в практической игре, умения находить наиболее оптимальный вариант решения проблемы в шахматной партии. </w:t>
      </w:r>
    </w:p>
    <w:p>
      <w:pPr>
        <w:pStyle w:val="Style18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муникативных универсальных учебных действий: формированию</w:t>
      </w:r>
      <w:r>
        <w:rPr>
          <w:rFonts w:cs="Times New Roman" w:ascii="Times New Roman" w:hAnsi="Times New Roman"/>
          <w:bCs/>
          <w:sz w:val="24"/>
          <w:szCs w:val="24"/>
        </w:rPr>
        <w:t xml:space="preserve"> и укреплению социальных связей ребенка,</w:t>
      </w:r>
      <w:r>
        <w:rPr>
          <w:rFonts w:cs="Times New Roman" w:ascii="Times New Roman" w:hAnsi="Times New Roman"/>
          <w:sz w:val="24"/>
          <w:szCs w:val="24"/>
        </w:rPr>
        <w:t xml:space="preserve"> продуктивному сотрудничеству со сверстниками и взрослыми, умению выражать свои мысли, строить высказывания  в соответствии с задачами коммуникации, получению опыта успешного участия в различных видах деятельности: познании в групповом и взаимном обучении, индивидуальных занятиях, соревнованиях.</w:t>
      </w:r>
    </w:p>
    <w:p>
      <w:pPr>
        <w:pStyle w:val="Style18"/>
        <w:numPr>
          <w:ilvl w:val="0"/>
          <w:numId w:val="4"/>
        </w:numPr>
        <w:spacing w:before="0" w:after="0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ивных универсальных учебных действий: умения планировать, контролировать и оценивать учебные действия в соответствии с поставленной задачей и условиями ее реализации; умения постановки учебной задачи на основе того, что усвоено и что предстоит усвоить, формирования способности к волевому усилию для достижения поставленной цели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i/>
          <w:i/>
        </w:rPr>
      </w:pPr>
      <w:r>
        <w:rPr/>
        <w:t>Создавать условия для формирования личностных компетенций, выражающихся в: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60"/>
        <w:jc w:val="both"/>
        <w:rPr>
          <w:b/>
          <w:b/>
          <w:i/>
          <w:i/>
        </w:rPr>
      </w:pPr>
      <w:r>
        <w:rPr/>
        <w:t>формировании морально-этических качеств и личностно-волевых умений, навыков выбора целевых и смысловых установок для своих действий и поступков, рефлексии и оценки личностных достижений и результатов;</w:t>
      </w:r>
    </w:p>
    <w:p>
      <w:pPr>
        <w:pStyle w:val="Normal"/>
        <w:numPr>
          <w:ilvl w:val="1"/>
          <w:numId w:val="2"/>
        </w:numPr>
        <w:spacing w:lineRule="auto" w:line="276"/>
        <w:ind w:left="709" w:hanging="360"/>
        <w:jc w:val="both"/>
        <w:rPr>
          <w:b/>
          <w:b/>
          <w:i/>
          <w:i/>
        </w:rPr>
      </w:pPr>
      <w:r>
        <w:rPr/>
        <w:t>осознания смысла учения и ответственности за будущий результат</w:t>
      </w:r>
    </w:p>
    <w:p>
      <w:pPr>
        <w:pStyle w:val="Normal"/>
        <w:numPr>
          <w:ilvl w:val="0"/>
          <w:numId w:val="5"/>
        </w:numPr>
        <w:spacing w:lineRule="auto" w:line="276"/>
        <w:ind w:left="709" w:hanging="360"/>
        <w:jc w:val="both"/>
        <w:rPr>
          <w:b/>
          <w:b/>
          <w:i/>
          <w:i/>
        </w:rPr>
      </w:pPr>
      <w:r>
        <w:rPr/>
        <w:t>развитии интереса к шахматной игре и творческому труду в целом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/>
      </w:pPr>
      <w:r>
        <w:rPr/>
        <w:t>содействии последующему самоопределению обучающихся.</w:t>
      </w:r>
    </w:p>
    <w:p>
      <w:pPr>
        <w:pStyle w:val="Normal"/>
        <w:spacing w:lineRule="auto" w:line="276"/>
        <w:ind w:firstLine="36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  <w:t>Механизм реализации программы</w:t>
      </w:r>
    </w:p>
    <w:p>
      <w:pPr>
        <w:pStyle w:val="Normal"/>
        <w:spacing w:lineRule="auto" w:line="276"/>
        <w:ind w:firstLine="360"/>
        <w:jc w:val="center"/>
        <w:rPr>
          <w:b/>
          <w:b/>
        </w:rPr>
      </w:pPr>
      <w:r>
        <w:rPr>
          <w:b/>
        </w:rPr>
        <w:t>(адресат программы, особенности набора детей, формы реализации программы)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Образовательная программа  «Шахматы» рассчитана на 4 года обучения и предполагает формирование групп по разрядам, комплектуемых в соответствии с определенной спортивной квалификацией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/>
        <w:t>группа подготовки (стартовый уровень) – 1-4 классы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озраст обучающихся – от 6 до 10 лет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Группа подготовки (стартовый уровень) комплектуется из шахматистов 1-4 классов в возрасте 6-10 лет. Минимальная наполняемость группы – 10 человек. Занятия в этой группе проводятся 3 раза в неделю. Всего 5 учебных ча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</w:r>
    </w:p>
    <w:p>
      <w:pPr>
        <w:pStyle w:val="Normal"/>
        <w:spacing w:lineRule="auto" w:line="276"/>
        <w:ind w:firstLine="709"/>
        <w:jc w:val="both"/>
        <w:rPr/>
      </w:pPr>
      <w:r>
        <w:rPr/>
        <w:t>Весь учебный материал программы распределен в соответствии с принципом последовательного и постепенного расширения теоретических знаний, практических умений и навык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Занятия в каждой группе состоят из теории и практики. На первых стадиях шахматного становления  преобладает практическое усвоение материала. Более высокий уровень квалификации  требует увеличения теоретических часов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 xml:space="preserve">На занятиях используются </w:t>
      </w:r>
      <w:r>
        <w:rPr>
          <w:b/>
          <w:i/>
        </w:rPr>
        <w:t>групповые и индивидуальные формы</w:t>
      </w:r>
      <w:r>
        <w:rPr/>
        <w:t xml:space="preserve"> организации обучения, осуществляется дифференцированный подход с учетом силы игры, возрастных и индивидуальных особенностей обучающихся. В процессе занятий даются как общие для всех, так и индивидуальные рекомендации, которые помогают воспитанникам воспринимать и усваивать учебный материа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грамма предусматривает участие обучающихся в мероприятиях познавательно-воспитательного характера: праздниках, посещение турниров различного уровня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Для оценки качества реализации образовательной программы, личностного роста детей в учебном процессе выделяются качественные критерии (предметные знания, мотивация к занятиям), количественные критерии (результаты в соревнованиях, турнирах), а также результаты воспитательного процесса: ценностные ориентации личности (образовательные, общекультурные), участие ребят в деятельности объединения, в коллективных творческих делах.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88"/>
        </w:tabs>
        <w:ind w:left="1788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  <w:sz w:val="24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1:00Z</dcterms:created>
  <dc:creator>12</dc:creator>
  <dc:description/>
  <dc:language>en-US</dc:language>
  <cp:lastModifiedBy>KREYSER</cp:lastModifiedBy>
  <dcterms:modified xsi:type="dcterms:W3CDTF">2021-10-29T05:41:00Z</dcterms:modified>
  <cp:revision>2</cp:revision>
  <dc:subject/>
  <dc:title>Аннотации к рабочим программам учебных дисциплин</dc:title>
</cp:coreProperties>
</file>